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CHIARAZIONE DI PRESA VISIONE DEI LUOGHI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 CIG 76969983AF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e residente in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dice fiscale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>in qualità di:</w:t>
      </w:r>
    </w:p>
    <w:p>
      <w:pPr>
        <w:pStyle w:val="Normal"/>
        <w:autoSpaceDE w:val="false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0" w:name="__Fieldmark__7_582911254"/>
      <w:bookmarkStart w:id="1" w:name="__Fieldmark__7_582911254"/>
      <w:bookmarkEnd w:id="1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rettore tecnic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2" w:name="__Fieldmark__8_582911254"/>
      <w:bookmarkStart w:id="3" w:name="__Fieldmark__8_582911254"/>
      <w:bookmarkEnd w:id="3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oci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4" w:name="__Fieldmark__9_582911254"/>
      <w:bookmarkStart w:id="5" w:name="__Fieldmark__9_582911254"/>
      <w:bookmarkEnd w:id="5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gale rappresentante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6" w:name="__Fieldmark__10_582911254"/>
      <w:bookmarkStart w:id="7" w:name="__Fieldmark__10_582911254"/>
      <w:bookmarkEnd w:id="7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mministratore con poteri di rappresentanza dell’impre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 sede legale in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ia/piazz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el. n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x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NB: l’indirizzo pec deve essere lo stesso con il quale il concorrente si è registrato in piattaform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 avere preso visione degli elaborati progettuali e di averli giudicati adeguati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>di essersi recati sul luogo di esecuzione dei lavori/servizi, di avere preso conoscenza delle condizioni locali, nonché di tutte le circostanze generali e particolari suscettibili di influire sulla determinazione dei prezzi, sulle condizioni contrattuali e sull'esecuzione dei lavori e di aver giudicato i lavori stessi realizzabili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AUTOGRAFA O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Qualora non tutti i soggetti dichiaranti siano in possesso della firma digitale, la dichiarazione con firma autografa dei dichiaranti dovrà essere scansionata e firmata digitalmente dal solo legale rappresentante allegando, a pena di esclusione, le copie scansionate e firmate del documento d’identità dei soggetti dichiaranti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è a conoscenza delle sanzioni penali previste dall’art. 76 del D.P.R. 28/12/2000 n. 445, per le ipotesi di falsità in atti e dichiarazioni mendaci ivi indicate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color w:val="0070C0"/>
        </w:rPr>
        <w:t>Il sottoscritto ………………………………………………………………….. in qualità di funzionario (o altro incaricato) del Comune di Rosasco, conferma che il sig. …………………….………………………………………. in rappresentanza dell’impresa ……………………………………………… si è presentato il giorno ……………………… per prendere visione dei luoghi e della struttura di cui all’appalto in oggetto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Data …………………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……………………………………………</w:t>
      </w:r>
      <w:r>
        <w:rPr>
          <w:rFonts w:cs="Arial" w:ascii="Arial" w:hAnsi="Arial"/>
          <w:color w:val="0070C0"/>
        </w:rPr>
        <w:t>..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i/>
          <w:color w:val="0070C0"/>
        </w:rPr>
        <w:t>(firma del funzionario o altro incaricato)</w:t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70"/>
      <w:gridCol w:w="3558"/>
    </w:tblGrid>
    <w:tr>
      <w:trPr>
        <w:trHeight w:val="993" w:hRule="atLeast"/>
      </w:trPr>
      <w:tc>
        <w:tcPr>
          <w:tcW w:w="6170" w:type="dxa"/>
          <w:tcBorders>
            <w:bottom w:val="single" w:sz="4" w:space="0" w:color="F79646"/>
          </w:tcBorders>
        </w:tcPr>
        <w:tbl>
          <w:tblPr>
            <w:tblW w:w="595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88"/>
            <w:gridCol w:w="4966"/>
          </w:tblGrid>
          <w:tr>
            <w:trPr/>
            <w:tc>
              <w:tcPr>
                <w:tcW w:w="988" w:type="dxa"/>
                <w:tcBorders/>
              </w:tcPr>
              <w:p>
                <w:pPr>
                  <w:pStyle w:val="Header"/>
                  <w:spacing w:before="12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  <w:drawing>
                    <wp:inline distT="0" distB="0" distL="0" distR="0">
                      <wp:extent cx="374650" cy="56451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6" r="-9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374650" cy="564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966" w:type="dxa"/>
                <w:tcBorders/>
              </w:tcPr>
              <w:p>
                <w:pPr>
                  <w:pStyle w:val="Header"/>
                  <w:snapToGrid w:val="false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COMUNE DI ROSASCO</w:t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Provincia di Pavia</w:t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558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Normal"/>
      <w:spacing w:before="0" w:after="1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0:00Z</dcterms:created>
  <dc:creator>arca</dc:creator>
  <dc:description/>
  <cp:keywords/>
  <dc:language>en-US</dc:language>
  <cp:lastModifiedBy>Rosasco</cp:lastModifiedBy>
  <cp:lastPrinted>2018-04-30T08:37:00Z</cp:lastPrinted>
  <dcterms:modified xsi:type="dcterms:W3CDTF">2018-11-19T14:00:00Z</dcterms:modified>
  <cp:revision>4</cp:revision>
  <dc:subject/>
  <dc:title>Inserire nome procedura</dc:title>
</cp:coreProperties>
</file>